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2</w:t>
      </w:r>
    </w:p>
    <w:p>
      <w:pPr>
        <w:pStyle w:val="Normal"/>
        <w:rPr/>
      </w:pPr>
      <w:r>
        <w:rPr/>
      </w:r>
    </w:p>
    <w:p>
      <w:pPr>
        <w:pStyle w:val="Normal"/>
        <w:rPr/>
      </w:pPr>
      <w:r>
        <w:rPr/>
        <w:tab/>
        <w:t>This is a relatively short chapter, the bulk of which is an inventory to find out which of the multiple intelligences you may be stronger at.  Beyond that, though, it basically explores methods for adults to expand the MIs where they may be weak, or how to help students expand their own MIs.  It explains what may be the cause of a proficiency, as well as a lack of proficiency, in each of the intelligences.  Whether it is biological, cultural, or personal though, it is points out that each intelligence can still be expanded or retarded.</w:t>
      </w:r>
    </w:p>
    <w:p>
      <w:pPr>
        <w:pStyle w:val="Normal"/>
        <w:rPr/>
      </w:pPr>
      <w:r>
        <w:rPr/>
      </w:r>
    </w:p>
    <w:p>
      <w:pPr>
        <w:pStyle w:val="Normal"/>
        <w:rPr/>
      </w:pPr>
      <w:r>
        <w:rPr/>
        <w:tab/>
        <w:t xml:space="preserve">This was a basic chapter, and while short, it contained a multitude of useful information.  Teachers should certainly go in to a classroom knowing where they are proficient in the expanse of multiple intelligences, they should also go in to a class wanting to expand their inproficient intelligences, and have a strong desire to expand and explore their student’s intelligen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37:00Z</dcterms:created>
  <dc:creator>Ice</dc:creator>
  <dc:description/>
  <dc:language>en-US</dc:language>
  <cp:lastModifiedBy>Ice</cp:lastModifiedBy>
  <dcterms:modified xsi:type="dcterms:W3CDTF">2008-01-29T07:51:00Z</dcterms:modified>
  <cp:revision>1</cp:revision>
  <dc:subject/>
  <dc:title>MI Chapter 2</dc:title>
</cp:coreProperties>
</file>